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5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29. 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Услуга вршења стручног техничког  надзора над извођењем радова на измештању далековода у Собовиц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г техничког  надзора над извођењем радова на измештању далековода у Собови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333.335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77 – </w:t>
      </w:r>
      <w:r>
        <w:rPr>
          <w:rFonts w:cs="Arial" w:ascii="Arial" w:hAnsi="Arial"/>
          <w:bCs/>
          <w:sz w:val="22"/>
          <w:szCs w:val="22"/>
          <w:lang w:val="ru-RU"/>
        </w:rPr>
        <w:t>Услуга вршења стручног техничког  надзора над извођењем радова на измештању далековода у Собовици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 333.335,00 динара, без ПДВ-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Уговор </w:t>
      </w:r>
      <w:r>
        <w:rPr>
          <w:rFonts w:cs="Arial" w:ascii="Arial" w:hAnsi="Arial"/>
          <w:sz w:val="22"/>
          <w:szCs w:val="22"/>
          <w:lang w:val="sr-RS"/>
        </w:rPr>
        <w:t>о пружању услуге вршења стручно техничког надзора над извођењем радова на измештању далековода у Собови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г техничког  надзора над извођењем радова на измештању далековода у Собовиц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г техничког  надзора над извођењем радова на измештању далековода у Собовиц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а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септембра 2023. године, захтев за преузимање обавеза (регистарски број 24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333.335,00 динара без ПДВ-а односно 400.002,00 динара са ПДВ-ом (редни број у плану ЈН-0077) који је одобрен и потврђен од стране Градске управе за финансије и јавне набавке, дана 13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</w:t>
      </w:r>
      <w:r>
        <w:rPr>
          <w:rFonts w:cs="Arial" w:ascii="Arial" w:hAnsi="Arial"/>
          <w:bCs/>
          <w:sz w:val="22"/>
          <w:szCs w:val="22"/>
        </w:rPr>
        <w:t>5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bCs/>
          <w:sz w:val="22"/>
          <w:szCs w:val="22"/>
        </w:rPr>
        <w:t>28</w:t>
      </w:r>
      <w:r>
        <w:rPr>
          <w:rFonts w:cs="Arial" w:ascii="Arial" w:hAnsi="Arial"/>
          <w:bCs/>
          <w:sz w:val="22"/>
          <w:szCs w:val="22"/>
          <w:lang w:val="sr-RS"/>
        </w:rPr>
        <w:t>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г техничког  надзора над извођењем радова на измештању далековода у Собовиц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333.335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 xml:space="preserve">о пружању услуге вршења стручно техничког надзора над извођењем радова на измештању далековода у Собовици,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5:32:00Z</cp:lastPrinted>
  <dcterms:modified xsi:type="dcterms:W3CDTF">2023-09-29T12:31:00Z</dcterms:modified>
  <cp:revision>117</cp:revision>
  <dc:subject/>
  <dc:title>ГРАД КРАГУЈЕВАЦ</dc:title>
</cp:coreProperties>
</file>